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040" w:leader="none"/>
          <w:tab w:val="left" w:pos="5220" w:leader="none"/>
        </w:tabs>
        <w:spacing w:lineRule="auto" w:line="240" w:before="0" w:after="0"/>
        <w:ind w:left="8505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 № 2</w:t>
      </w:r>
    </w:p>
    <w:p>
      <w:pPr>
        <w:pStyle w:val="Normal"/>
        <w:widowControl w:val="false"/>
        <w:autoSpaceDE w:val="false"/>
        <w:spacing w:lineRule="auto" w:line="240" w:before="0" w:after="0"/>
        <w:ind w:left="8505" w:right="142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муниципальной программе                  </w:t>
      </w:r>
      <w:r>
        <w:rPr>
          <w:rFonts w:cs="Times New Roman" w:ascii="Times New Roman" w:hAnsi="Times New Roman"/>
          <w:bCs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Благоустройство и озеленение территории</w:t>
      </w:r>
      <w:r>
        <w:rPr>
          <w:rFonts w:cs="Times New Roman" w:ascii="Times New Roman" w:hAnsi="Times New Roman"/>
          <w:bCs/>
          <w:sz w:val="28"/>
          <w:szCs w:val="28"/>
        </w:rPr>
        <w:t xml:space="preserve"> Тимашевского городского поселения Тимашевского района» на 2024 – 2026 годы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    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ПЕРЕЧЕНЬ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основных мероприятий муниципальной программы 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color w:val="2D2D2D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Благоустройство и озеленение территории</w:t>
      </w:r>
      <w:r>
        <w:rPr>
          <w:rFonts w:cs="Times New Roman" w:ascii="Times New Roman" w:hAnsi="Times New Roman"/>
          <w:bCs/>
          <w:sz w:val="28"/>
          <w:szCs w:val="28"/>
        </w:rPr>
        <w:t xml:space="preserve"> Тимашевского 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городского поселения Тимашевского района» 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>на 2024 – 2026 годы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268"/>
        <w:gridCol w:w="1985"/>
        <w:gridCol w:w="1276"/>
        <w:gridCol w:w="1134"/>
        <w:gridCol w:w="992"/>
        <w:gridCol w:w="992"/>
        <w:gridCol w:w="3686"/>
        <w:gridCol w:w="1842"/>
      </w:tblGrid>
      <w:tr>
        <w:trPr>
          <w:trHeight w:val="1338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и финансир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-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я, всего (тыс.руб.)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в том числе по годам (тыс.руб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частник муниципальной программы </w:t>
            </w:r>
          </w:p>
        </w:tc>
      </w:tr>
      <w:tr>
        <w:trPr>
          <w:trHeight w:val="31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</w:tr>
      <w:tr>
        <w:trPr>
          <w:trHeight w:val="77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</w:rPr>
              <w:t>01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зеленение территории Тимашевского городского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еления Тимашев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06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8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9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91,1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 xml:space="preserve">Площадь обработанных клумб:                                     2024 - 6564,0 кв.м;                                                  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5 - 6564,0 кв.м;                                                              2026 - 6564,0 кв.м.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высаженных цветов:     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4 - 42700 шт.;                                                                    2025 - 42700 шт.;                                                                            2026 - 42700 шт. 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риобретенных саженцев деревьев и кустарников:                           2024 - 490 шт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Отдел жилищно-коммунального хозяйства администрации Тимашевского городского поселения Тимашевского района (далее - отдел администрации)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2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06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8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9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91,1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йон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6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9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3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</w:tr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м воды, потребленной по поливу                                                 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 xml:space="preserve">зеленных насаждений на Центральной площади, в сквере: 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 xml:space="preserve">2024 - 7,2 тыс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уб. м</w:t>
            </w:r>
            <w:r>
              <w:rPr>
                <w:rFonts w:cs="Times New Roman" w:ascii="Times New Roman" w:hAnsi="Times New Roman"/>
              </w:rPr>
              <w:t xml:space="preserve">;                                                      2025 - 7,2 тыс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уб. м</w:t>
            </w:r>
            <w:r>
              <w:rPr>
                <w:rFonts w:cs="Times New Roman" w:ascii="Times New Roman" w:hAnsi="Times New Roman"/>
              </w:rPr>
              <w:t xml:space="preserve">;                                                         2026 - 7,2 тыс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уб. м</w:t>
            </w:r>
            <w:r>
              <w:rPr>
                <w:rFonts w:cs="Times New Roman" w:ascii="Times New Roman" w:hAnsi="Times New Roman"/>
              </w:rPr>
              <w:t xml:space="preserve">.   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4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и содержание мест захорон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0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1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/>
            </w:pPr>
            <w:r>
              <w:rPr>
                <w:rFonts w:cs="Times New Roman" w:ascii="Times New Roman" w:hAnsi="Times New Roman"/>
              </w:rPr>
              <w:t>119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92,0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вывезенного  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 xml:space="preserve">крупногабаритного мусора:                             2024 - 2 006,48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уб. м</w:t>
            </w:r>
            <w:r>
              <w:rPr>
                <w:rFonts w:cs="Times New Roman" w:ascii="Times New Roman" w:hAnsi="Times New Roman"/>
              </w:rPr>
              <w:t xml:space="preserve">;                                       2025 - 2 006,48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уб. м</w:t>
            </w:r>
            <w:r>
              <w:rPr>
                <w:rFonts w:cs="Times New Roman" w:ascii="Times New Roman" w:hAnsi="Times New Roman"/>
              </w:rPr>
              <w:t>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 xml:space="preserve">2026 - 2 006,48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уб. м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территории кладбища для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вентаризации: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4 - 6,7654 га. 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Количество установленных объектов санитарно защитной зоны: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4 - 4 объекта.   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обустроенных кладбищ: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 - 2 шт.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отдел администрации</w:t>
            </w:r>
          </w:p>
        </w:tc>
      </w:tr>
      <w:tr>
        <w:trPr>
          <w:trHeight w:val="23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0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1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/>
            </w:pPr>
            <w:r>
              <w:rPr>
                <w:rFonts w:cs="Times New Roman" w:ascii="Times New Roman" w:hAnsi="Times New Roman"/>
              </w:rPr>
              <w:t>119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92,0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3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йон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4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7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 xml:space="preserve">Наведение санитарного порядка и улучшение внешнего вида территории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имашевского городского поселения Тимашевского района и прочие мероприятия в области благоустрой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28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37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45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454,9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вывезенного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рупногабаритного мусора:     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 xml:space="preserve">2024 - 50000,0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уб. м</w:t>
            </w:r>
            <w:r>
              <w:rPr>
                <w:rFonts w:cs="Times New Roman" w:ascii="Times New Roman" w:hAnsi="Times New Roman"/>
              </w:rPr>
              <w:t xml:space="preserve">;                                       2025 - 50000,0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уб. м</w:t>
            </w:r>
            <w:r>
              <w:rPr>
                <w:rFonts w:cs="Times New Roman" w:ascii="Times New Roman" w:hAnsi="Times New Roman"/>
              </w:rPr>
              <w:t>;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 xml:space="preserve">2026 - 50000,0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уб. м</w:t>
            </w:r>
            <w:r>
              <w:rPr>
                <w:rFonts w:cs="Times New Roman" w:ascii="Times New Roman" w:hAnsi="Times New Roman"/>
              </w:rPr>
              <w:t xml:space="preserve">.                           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 xml:space="preserve">Содержание фонтанов:                                             2024 - 1 объект;    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 xml:space="preserve">2025 - 1 объект;                                                                 2026 - 1 объект.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м поданного газа:                                         2024 - 55,987 куб.м;                                                      2025 - 55,987 куб.м;                                            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 - 55,987 куб.м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ных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акокрасочных материалов: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тдел администрации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42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28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37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45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454,9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йон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2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0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6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 - 2450 кг;                                                   2025 - 2450 кг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6 - 2450 кг. 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тяженность      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чищенных ливневых канализаций: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 xml:space="preserve">2024 - 8,017 км;                                                      2025 - 8,017 км;                                   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2026 - 8,017 км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отловленных 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знадзорных животных: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4 - 100 шт.; 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- 100 шт.;                                                      2026 - 100 шт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утилизированных трупов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шек и собак: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4 - 0 шт.;                                                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2025 - 0 шт.;                                                      2026 - 0 шт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услуг по перевозке специализированным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транспортом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шек и собак к месту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илизации (до 20 км):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2024 - 4 шт.;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2025 - 4 шт.;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2026 - 4 шт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перевозимых специализированным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транспортом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шек и собак к месту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илизации: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4 - 20 шт.;                                                      2025 - 20 шт.;                                                      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2026 - 20 шт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</w:tr>
      <w:tr>
        <w:trPr>
          <w:trHeight w:val="32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часов,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работанной автовышкой: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4 - 200 м/час;    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 xml:space="preserve">2025 - 200 м/час;     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6 - 200 м/час.      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Cs/>
              </w:rPr>
              <w:t>Количество объектов по технологическому присоединению газоиспользующего оборудования: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024 – 1 объект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оличество приобретенного газоиспользующего оборудования: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2024 – 1 усл. ед.</w:t>
            </w:r>
            <w:r>
              <w:rPr>
                <w:rFonts w:cs="Times New Roman" w:ascii="Times New Roman" w:hAnsi="Times New Roman"/>
              </w:rPr>
              <w:t xml:space="preserve">                                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8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Осуществление полномочий по решению вопросов местного значения по участию в организации деятельности по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коплению (в том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е по раздельному накоплению), сбору, транспортированию, обработке, утилизации, обезвреживанию, захоронению твердых коммунальных отходов на территории муниципального образования Тимашевский район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7,6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 xml:space="preserve">Количество контейнеров для твердых бытовых отходов:                                                 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4 - 3 шт.;                                                         2025 - 3 шт.;                                                                  2026 - 3 шт.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отдел администрации</w:t>
            </w:r>
          </w:p>
        </w:tc>
      </w:tr>
      <w:tr>
        <w:trPr>
          <w:trHeight w:val="32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йон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7,6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7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8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</w:tr>
      <w:tr>
        <w:trPr>
          <w:trHeight w:val="422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Обеспечение деятельности муниципального казенного учреждения «Жилищно-коммунальное хозяйство, строительство, транспорт и связь Тимашевского городского поселения Тимашевского района»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175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67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03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038,2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100 % мероприятий по обеспечению деятельности учреждения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 ЖКХ СТ и С ТГП</w:t>
            </w:r>
          </w:p>
        </w:tc>
      </w:tr>
      <w:tr>
        <w:trPr>
          <w:trHeight w:val="48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175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67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03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038,2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2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йон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6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2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6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 по программе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874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69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52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523,8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829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54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37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376,2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6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йон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7,6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6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6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6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200"/>
        <w:contextualSpacing/>
        <w:jc w:val="right"/>
        <w:rPr>
          <w:sz w:val="28"/>
          <w:szCs w:val="28"/>
        </w:rPr>
      </w:pPr>
      <w:r>
        <w:rPr>
          <w:rFonts w:cs="Calibri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»</w:t>
      </w:r>
      <w:r>
        <w:rPr>
          <w:sz w:val="28"/>
          <w:szCs w:val="28"/>
        </w:rPr>
        <w:t>.</w:t>
      </w:r>
    </w:p>
    <w:p>
      <w:pPr>
        <w:pStyle w:val="Normal"/>
        <w:spacing w:lineRule="auto" w:line="240" w:before="0" w:after="20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10101"/>
          <w:sz w:val="28"/>
          <w:szCs w:val="28"/>
          <w:lang w:eastAsia="ru-RU"/>
        </w:rPr>
        <w:t xml:space="preserve">Начальник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дела жилищно-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1010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ммунального хозяйст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1010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10101"/>
          <w:sz w:val="28"/>
          <w:szCs w:val="28"/>
          <w:lang w:eastAsia="ru-RU"/>
        </w:rPr>
        <w:t xml:space="preserve">администрации  Тимашевского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1010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10101"/>
          <w:sz w:val="28"/>
          <w:szCs w:val="28"/>
          <w:lang w:eastAsia="ru-RU"/>
        </w:rPr>
        <w:t xml:space="preserve">городского поселения </w:t>
      </w:r>
    </w:p>
    <w:p>
      <w:pPr>
        <w:pStyle w:val="Normal"/>
        <w:tabs>
          <w:tab w:val="clear" w:pos="708"/>
          <w:tab w:val="left" w:pos="8505" w:leader="none"/>
        </w:tabs>
        <w:spacing w:lineRule="auto" w:line="240" w:before="0" w:after="200"/>
        <w:contextualSpacing/>
        <w:rPr/>
      </w:pPr>
      <w:r>
        <w:rPr>
          <w:rFonts w:eastAsia="Times New Roman" w:cs="Times New Roman" w:ascii="Times New Roman" w:hAnsi="Times New Roman"/>
          <w:color w:val="010101"/>
          <w:sz w:val="28"/>
          <w:szCs w:val="28"/>
          <w:lang w:eastAsia="ru-RU"/>
        </w:rPr>
        <w:t>Тимашев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И.В. Власова                                                     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560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5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LineNumbering">
    <w:name w:val="Line Number"/>
    <w:basedOn w:val="Style14"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31T06:18:00Z</dcterms:created>
  <dc:creator>user</dc:creator>
  <dc:description/>
  <cp:keywords/>
  <dc:language>en-US</dc:language>
  <cp:lastModifiedBy>user</cp:lastModifiedBy>
  <cp:lastPrinted>2024-06-03T15:03:00Z</cp:lastPrinted>
  <dcterms:modified xsi:type="dcterms:W3CDTF">2024-08-14T11:06:00Z</dcterms:modified>
  <cp:revision>8</cp:revision>
  <dc:subject/>
  <dc:title/>
</cp:coreProperties>
</file>